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X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81" w:type="dxa"/>
      <w:jc w:val="left"/>
      <w:tblInd w:w="60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</w:tblGrid>
    <w:tr>
      <w:trPr/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  <w:lang w:eastAsia="pt-BR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3-11-18T17:57:00Z</dcterms:modified>
  <cp:revision>7</cp:revision>
  <dc:subject/>
  <dc:title>GABEX/040</dc:title>
</cp:coreProperties>
</file>